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gramming Gu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make sure you are connected to the internet and follow the below hyper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hokuyo-aut.jp/cgi-bin/urg_programs_en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kuyo-aut.jp/cgi-bin/urg_programs_e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02:00Z</dcterms:created>
  <dc:creator>Adam</dc:creator>
  <dc:description/>
  <cp:keywords/>
  <dc:language>en-US</dc:language>
  <cp:lastModifiedBy>Adam</cp:lastModifiedBy>
  <dcterms:modified xsi:type="dcterms:W3CDTF">2008-11-11T10:04:00Z</dcterms:modified>
  <cp:revision>1</cp:revision>
  <dc:subject/>
  <dc:title>Programming Guide</dc:title>
</cp:coreProperties>
</file>